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22 г.                                                                                       № 4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Селинской сельской Думы от 17.12.2021 года № 8/2 «О  бюджете Селинского сельского поселения  на 2022 год  и на плановый период 2023 и 2024 годов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от 17.12.2021года № 8/2 «О бюджете Селинского сельского поселения на 2022 год и плановый период 2023 и 2024 годов» (с последующими изменениями, внесенными решениями Думы №1/1 от 11.03.2022г., №3/1 от 17.06.2022г., №4/2 от 26.07.2022г., №5/1 от 20.09.2022г., №2/1 от 28.10.2022, №3/5 от 07.12.2022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риложение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autoSpaceDE w:val="false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И.В.Макарова</w:t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1</cp:lastModifiedBy>
  <cp:lastPrinted>2022-12-23T13:56:00Z</cp:lastPrinted>
  <dcterms:modified xsi:type="dcterms:W3CDTF">2022-12-23T10:56:00Z</dcterms:modified>
  <cp:revision>216</cp:revision>
  <dc:subject/>
  <dc:title>ОБ ОБЛАСТНОМ БЮДЖЕТЕ НА 2009 ГОД И НА ПЛАНОВЫЙ ПЕРИОД 2010 И 2011 ГОДОВ</dc:title>
</cp:coreProperties>
</file>